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E3X, A RUBIK CUB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ts title, the `solve3x' program is not limitted to the 3x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 cube.  Rather, the program is capable of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utation group based on its generators.  Giv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at group, it produces a reasonably short (though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) path back to start using the original generators (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st of Rubik puzzles that fit this parad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2x2x2 pocket cube, the 4x4x4 super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ik tetrahedron, and the Rubik Magic Squa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"Rubik-clone" puzzles also exist, including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that permutes colored marbles by rotating opposing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nalyze a completely theoretical permu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physical mane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run from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or options are ignored (there shouldn't be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analyzes the standard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nfiguration and the output solution are in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on error legs print an HTML erro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imple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going to be running this program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a web site, so I won't waste any more tim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solve3x -h' produces the following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solve3x [-d] [-s#] perm_grp_desc_file &lt;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prints debu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rong generators for the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used to set the amount of time and effort the program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ng the strong generators with relatively acce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options are technical in nature and should rare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gument to the program is the name of a line-orien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ermutation group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must be constructed for ea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erved filename "rubcube3" is used, the program reads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nvisible to the user, that describes the standard 3x3x3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filename "rubcube2" analyzes the 2x2x2 pocke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rved puzzle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argument "rubtetra" might rea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describes the Rubik tetra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ed filenames are more than just a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for various description files in your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ffect th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puzzle's configuration must be entered as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ubik cube has 48 movable squares (not counting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since these centers do not m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is a list of the integers 0 through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the most user-unfriendly interface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"rubcube3" is invoked, the program simp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s on each face, using initial letters to represen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 for green, y for yellow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determining where each square came from on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se locations into numbers, and then entering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with no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/O improvements will accompany each "reserved"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IN RUBIK CUB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sers will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uzzles, rather than building new group-descrip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describing the program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via `solve3x rubcube3', the standard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solve3x' (with no arguments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lve3x rubcub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analyzes the Rubik cube, as though it had never seen the gro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nly takes a few seconds on a moder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is is complete, the program prints the follow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group is 24*24*22*20*21*18*16*14*18*12*10*15*12*9*6*8*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rot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ath back to start is 335, worst path back to start is 9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p face, back row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esents the order of the group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in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factors together (or run the line through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43,252,003,274,489,856,000 Rubi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number of rotations an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 the geometry of the cube and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pin the cube 120 degrees arou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in diagonals to get a new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es that correspond 1-1 with the moves of the origin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indicates how difficul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 random configuration back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335 moves to transform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to a solv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 lengths do not represent optimal di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are probably less than 60 moves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does not search for optim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NP-complete problem, even for abelian gro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se statistics reflect the paths that will actuall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rogram is ready to solve you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to enter the colors on the top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ac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letter to each color, usually the first letter in the col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9 letters that represent the 9 colors on the top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back to front,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you were reading a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wer-left square is green, the seventh letter will be `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ther 5 faces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forms a few sanity checks on the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6 colors, 9 squares of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 has 3 colors, all corner triples are uniq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imple checks fail, the program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to enter your cube again.  Finally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colors into a numeric permutation and solves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printed as a series of characters, one character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letters `TFRKLB' represent clockwise tur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ront, right, back, left, and bottom fac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case letter indicates a counterclockwise t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upper ca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moves to your cube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should be a solv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bcube2" pocket cube puzzle operates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only need enter 4 colors per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s back to start are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-description file establishes a length (number of permuted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utation fo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remapping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rotational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here is the description file for the standard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 3 0 32 30 2 5 14 8 7 6 12 48 45 46 51 50 47 52 53 4 9 10 11 13 15 16 17 18 19 20 21 22 23 24 25 26 27 28 29 31 33 34 35 36 37 38 39 40 41 42 43 44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0 1 2 3 4 5 6 7 8 9 10 11 12 13 14 24 25 26 18 19 20 21 22 23 33 34 35 27 28 29 30 31 32 42 43 44 36 37 38 39 40 41 15 16 17 47 50 53 46 49 52 45 48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0 1 2 3 4 5 18 21 24 11 14 17 10 13 16 9 12 15 47 19 20 46 22 23 45 25 26 27 28 29 30 31 32 33 34 35 36 37 8 39 40 7 42 43 6 38 41 44 48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0 1 33 3 4 30 6 7 27 9 10 2 12 13 5 15 16 8 20 23 26 19 22 25 18 21 24 53 28 29 50 31 32 47 34 35 36 37 38 39 40 41 42 43 44 45 46 11 48 49 14 51 5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42 39 36 3 4 5 6 7 8 9 10 11 12 13 14 15 16 17 18 19 0 21 22 1 24 25 2 29 32 35 28 31 34 27 30 33 51 37 38 52 40 41 53 43 44 45 46 47 48 49 50 26 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9 1 2 12 4 5 15 7 8 45 10 11 48 13 14 51 16 17 18 19 20 21 22 23 24 25 26 27 28 6 30 31 3 33 34 0 38 41 44 37 40 43 36 39 42 35 46 47 32 49 50 29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2 5 8 1 4 7 0 3 6 36 37 38 12 13 14 15 16 17 9 10 11 21 22 23 24 25 26 18 19 20 30 31 32 33 34 35 27 28 29 39 40 41 42 43 44 45 46 47 48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0 23 26 19 22 25 18 21 24 11 14 17 10 13 16 9 12 15 47 50 53 46 49 52 45 48 51 33 30 27 34 31 28 35 32 29 2 5 8 1 4 7 0 3 6 38 41 44 37 40 43 36 39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35 34 33 32 31 30 29 28 27 0 1 2 3 4 5 6 7 8 20 23 26 19 22 25 18 21 24 53 52 51 50 49 48 47 46 45 42 39 36 43 40 37 44 41 38 9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 1 0 5 4 3 8 7 6 11 10 9 14 13 12 17 16 15 38 37 36 41 40 39 44 43 42 29 28 27 32 31 30 35 34 33 20 19 18 23 22 21 26 25 24 47 46 45 50 49 48 53 52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I include the centers in my permutation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leaves the cen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are 6*9 or 54 squares on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umber the squares 0 through 5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ace, back to front, lef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e, top to bottom, lef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ace; back face; left face; bottom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, presented on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ckwise turn of the bottom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given the label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ve, labeled 'F', is a clockwise twist of the fro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se 6 moves describe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begin with '&gt;' define the rotations that preserve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tation spins the cube around the X axis, the seco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around the Y axis, and the third reflects the cu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Z plane.  These rotational permutation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presence leads to significantly shorte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solves your Rubik cube as it 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lenth of the path back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pins the cube and solv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yields a shor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translates the moves back through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shor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ions present, solutions tend to b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erage length printed in the statist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ine that begins with a '*' is the remapping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it must be the first permut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utation directs the solution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his square in position, then the next, then the n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ermutation is specified, the program proceeds in numer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quare 0 into position 0, then square 1, then squar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quares are usually numbered for huma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an optim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pping permutation tells the program to start at the top-back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1), and then spread to the top-left corner, the top-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eft-back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pieces are in place, the right, front, and bottom faces can all b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progress that has already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dom makes it easier to solve the rest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olution spreads to the right-back edge, leaving the bottom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free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n optimal remapping order is more an art than a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s of trial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pretty good remapping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it slightly,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statistic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write a program that generates hundreds of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, and feed them into solve3x, looking for the be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3x program handles any "reasonable" permutation grou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atience to encode said group in a group-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E2X, A COMPLETE POCKET CUB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program solve2x is a brute-force asault on the R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x2 cube, also known as the pocke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raws upon a database of cub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structed via `solve2x -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kes about a half hour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s in the megabyte file "pocket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created, run `solve2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a minimal path (14 moves or less) back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for the configuration of your pocket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/O routi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a minimal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s for the nex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umes most of the resources of a modern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analyzes only the pocket cube, having 3 millli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erscores the difficulty in attacking the standard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43 quintilli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