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THE DESIGN OF SOLVE3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Strong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ermutation group 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0 be the subgroup that stabilizes (fixes) the elemen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1 stabilize 0 and 1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g[n-1], which is the trivial group stabilizing all 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permutations s[][] is declared "str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s[i][j] is a member of g[i-1], but not g[i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element in position i moves, while the previous element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 represents a nontrivial right coset of g[i] inside g[i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ach such coset is represented exactly once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in g, it is in some right coset of g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inverse of the appropriate strong generator at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nging the element 0 back into posit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member of g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new element is in a nontrivial right coset of g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inverse of a generator from s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element 1 back into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x is reduced t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each x in the group is the product of strong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[], at most one generator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justified in calling them generators; they spa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|g|, add one to the number of strong generators at each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easuring the number of cosets, or the index of g[i] in g[i-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y these quantiti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 Inducing New Coset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ish to add the generator x to the subgroup g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x fixes the first 7 elements, perhap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quickly tell whether x is already in g7, which save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sk whether x creates any new strong generators at leve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x may itself be a new cosrep, if it moves 8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that it has never been i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x inverse, which is better than waiting around for x^(|x|-1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x to each preexisting cosrep to see if 8 winds up in a virgi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cosrep created, cross it with each generator of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we create yet another cos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cross this new cosrep with each generator of g7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until no new cosrep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7 is expanded by x, we now have a full set of cosreps for g8 in g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e have a complete set of strong generators at lev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 New Generators At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chreier r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compute the generators for g8 inside g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ll the existing generators of g7, plus the new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each with a cosrep of g8, and append each with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ther cosrep of g8, sufficient to move the permutation back into g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ur subroutines recursively, we add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o g8, just as we added x to g7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 Seeding The Coset R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 at any level can be replaced by another rep of the same co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rove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ultiply by generators from below, or alternatively, take any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 that fixes the first i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s the next letter to the same destination as the existing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helps reduce the number of mov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 giv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cube, notice that the sixth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ist of the bottom face, is completely un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configuration can be attained using the other fiv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we fold in the last generator, all cosreps a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a bit embarrassing to enter a nearly pristin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nly its bottom face rotated) in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undreds of moves sprawled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practical problems are ameliorated by seed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reps with configurations that are much closer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're not careful, seeding can derail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 Assimilating Seeded Coset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are adding the generator x to g7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nduces a new cosrep of g8 in g7 (call it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lready seeded s[7] with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he same coset as u, but v is only a few moves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discard u and use v instead, we are bringing in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not be spanned by g7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reate new generators for g8, we might miss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 is not involved in the production of thes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o do is to expand g7 by x and v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v is going to enter the group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use v as a cosrep, but we must also treat it a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rossed with all cosreps to create generators for g8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 did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even with these modifications, our algorithm is still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as we add a new generators to g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eded cosrep w enter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 was not spanned by (g7+x+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roduction of w creates new cosreps at leve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cosreps do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we have a good way to back up through the recursion and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problem, apply all the seed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 generators,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'll never bring in an unexpected seed element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The 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`solve3x -s3' creates all se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3 moves from start (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are created, they are introduced into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erators,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riginal moves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s option is not specified, the program selects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still unknown to me, paths sometimes get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move from -s0 to -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get shorter again at -s2 -s3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ir optimal limit around -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 Specific Cos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rived specific cosreps for the Rubik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nd to be about twice as good as the best strong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program can produce, even with an ide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rubik mode, solve3x uses these precompiled cosr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calculates strong generators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